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 – MODELO DE PROPOSTA DE PREÇ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2/20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 com sede na ____(endereço completo)_________________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intermédio de seu representante legal, o(a) Sr. (a) __________________________, infra-assinado, portador(a) da Carteira de Identidade nº ____________________e do CPF nº _________________, </w:t>
      </w:r>
      <w:r>
        <w:rPr>
          <w:rFonts w:cs="Arial" w:ascii="Arial" w:hAnsi="Arial"/>
          <w:b/>
          <w:bCs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 xml:space="preserve"> a sua Proposta de Preço para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nos seguintes termos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EÇO GLOBAL</w:t>
      </w:r>
      <w:r>
        <w:rPr>
          <w:rFonts w:cs="Arial" w:ascii="Arial" w:hAnsi="Arial"/>
          <w:sz w:val="20"/>
          <w:szCs w:val="20"/>
        </w:rPr>
        <w:t xml:space="preserve">  (em reais, em numeral e por extenso):  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$  ___________  ( _________________________________________________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para prestação do serviç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 (________________________) dias consecutivo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azo de validade da proposta: _____ (____________) dias consecutivos, a partir da sua apresent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3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uto" w:line="360" w:before="0" w:after="0"/>
        <w:textAlignment w:val="auto"/>
        <w:rPr/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1232022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7:00Z</dcterms:created>
  <dc:creator>23090308991</dc:creator>
  <dc:description/>
  <cp:keywords/>
  <dc:language>en-US</dc:language>
  <cp:lastModifiedBy>Sigrid Hager Strambi</cp:lastModifiedBy>
  <dcterms:modified xsi:type="dcterms:W3CDTF">2023-01-03T11:57:00Z</dcterms:modified>
  <cp:revision>11</cp:revision>
  <dc:subject/>
  <dc:title>ANEXO IX – PROPOSTA DE PREÇO</dc:title>
</cp:coreProperties>
</file>